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nsons"/>
        <w:shd w:fill="FDFBEE" w:val="clear"/>
        <w:spacing w:before="0" w:after="280"/>
        <w:rPr>
          <w:lang w:val="fr-FR" w:eastAsia="en-US"/>
        </w:rPr>
      </w:pPr>
      <w:r>
        <w:rPr>
          <w:lang w:val="fr-F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54pt;margin-top:-4.8pt;width:323.95pt;height:35.95pt;mso-wrap-style:none;v-text-anchor:middle" type="_x0000_t136">
            <v:path textpathok="t"/>
            <v:textpath on="t" fitshape="t" string="Il était une begère 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hansons"/>
        <w:shd w:fill="FDFBEE" w:val="clear"/>
        <w:rPr>
          <w:lang w:val="fr-FR"/>
        </w:rPr>
      </w:pPr>
      <w:r>
        <w:rPr>
          <w:lang w:val="fr-FR"/>
        </w:rPr>
      </w:r>
    </w:p>
    <w:p>
      <w:pPr>
        <w:pStyle w:val="Chansons"/>
        <w:shd w:fill="FDFBEE" w:val="clear"/>
        <w:rPr/>
      </w:pPr>
      <w:r>
        <w:rPr>
          <w:lang w:val="fr-FR"/>
        </w:rPr>
        <w:t>1. Il était un' bergère,</w:t>
        <w:br/>
        <w:t>Et ron, ron, ron, petit patapon.</w:t>
        <w:br/>
        <w:t>Il était un' bergère,</w:t>
        <w:br/>
        <w:t>Qui gardait ses moutons,</w:t>
        <w:br/>
        <w:t>Ron, Ron,</w:t>
        <w:br/>
        <w:t>Qui gardait ses moutons.</w:t>
      </w:r>
    </w:p>
    <w:p>
      <w:pPr>
        <w:pStyle w:val="Chansons"/>
        <w:shd w:fill="FDFBEE" w:val="clear"/>
        <w:rPr/>
      </w:pPr>
      <w:r>
        <w:rPr>
          <w:lang w:val="fr-FR"/>
        </w:rPr>
        <w:t>2. Elle fit un fromage,</w:t>
        <w:br/>
        <w:t>Et ron, ron, ron, petit patapon.</w:t>
        <w:br/>
        <w:t>Elle fit un fromage,</w:t>
        <w:br/>
        <w:t>Du lait de ses moutons,</w:t>
        <w:br/>
        <w:t>Ron, Ron,</w:t>
        <w:br/>
        <w:t>Du lait de ses moutons.</w:t>
      </w:r>
    </w:p>
    <w:p>
      <w:pPr>
        <w:pStyle w:val="Chansons"/>
        <w:shd w:fill="FDFBEE" w:val="clear"/>
        <w:rPr/>
      </w:pPr>
      <w:r>
        <w:rPr>
          <w:lang w:val="fr-FR"/>
        </w:rPr>
        <w:t>3. Le chat qui la regarde,</w:t>
        <w:br/>
        <w:t>Et ron, ron, ron, petit patapon.</w:t>
        <w:br/>
        <w:t>Le chat qui la regarde,</w:t>
        <w:br/>
        <w:t>D'un petit air fripon,</w:t>
        <w:br/>
        <w:t>Ron, Ron,</w:t>
        <w:br/>
        <w:t>D'un petit air fripon.</w:t>
      </w:r>
    </w:p>
    <w:p>
      <w:pPr>
        <w:pStyle w:val="Chansons"/>
        <w:shd w:fill="FDFBEE" w:val="clear"/>
        <w:rPr/>
      </w:pPr>
      <w:r>
        <w:rPr>
          <w:lang w:val="fr-FR"/>
        </w:rPr>
        <w:t>4. Si tu y mets la patte,</w:t>
        <w:br/>
        <w:t>Et ron, ron, ron, petit patapon.</w:t>
        <w:br/>
        <w:t>Si tu y mets la patte,</w:t>
        <w:br/>
        <w:t>Tu auras du bâton,</w:t>
        <w:br/>
        <w:t>Ron, Ron,</w:t>
        <w:br/>
        <w:t>Tu auras du bâton.</w:t>
      </w:r>
    </w:p>
    <w:p>
      <w:pPr>
        <w:pStyle w:val="Chansons"/>
        <w:shd w:fill="FDFBEE" w:val="clear"/>
        <w:rPr/>
      </w:pPr>
      <w:r>
        <w:rPr>
          <w:lang w:val="fr-FR"/>
        </w:rPr>
        <w:t>5. Il n'y mis pas la patte,</w:t>
        <w:br/>
        <w:t>Et ron, ron, ron, petit patapon.</w:t>
        <w:br/>
        <w:t>Il n'y mis pas la patte,</w:t>
        <w:br/>
        <w:t>Il y mis le menton,</w:t>
        <w:br/>
        <w:t>Ron, Ron,</w:t>
        <w:br/>
        <w:t>Il y mis le menton.</w:t>
      </w:r>
    </w:p>
    <w:p>
      <w:pPr>
        <w:pStyle w:val="Chansons"/>
        <w:shd w:fill="FDFBEE" w:val="clear"/>
        <w:rPr>
          <w:lang w:val="fr-FR"/>
        </w:rPr>
      </w:pPr>
      <w:r>
        <w:rPr>
          <w:lang w:val="fr-FR"/>
        </w:rPr>
      </w:r>
    </w:p>
    <w:p>
      <w:pPr>
        <w:pStyle w:val="Chansons"/>
        <w:shd w:fill="FDFBEE" w:val="clear"/>
        <w:rPr>
          <w:lang w:val="fr-FR"/>
        </w:rPr>
      </w:pPr>
      <w:r>
        <w:rPr>
          <w:lang w:val="fr-FR"/>
        </w:rPr>
      </w:r>
    </w:p>
    <w:p>
      <w:pPr>
        <w:pStyle w:val="Chansons"/>
        <w:shd w:fill="FDFBEE" w:val="clear"/>
        <w:rPr/>
      </w:pPr>
      <w:r>
        <w:rPr>
          <w:lang w:val="fr-FR"/>
        </w:rPr>
        <w:t>6. La bergère en colère,</w:t>
        <w:br/>
        <w:t>Et ron, ron, ron, petit patapon.</w:t>
        <w:br/>
        <w:t>La bergère en colère,</w:t>
        <w:br/>
        <w:t>A tué son chaton,</w:t>
        <w:br/>
        <w:t>Ron, Ron,</w:t>
        <w:br/>
        <w:t>A tué son chaton.</w:t>
      </w:r>
    </w:p>
    <w:p>
      <w:pPr>
        <w:pStyle w:val="Chansons"/>
        <w:shd w:fill="FDFBEE" w:val="clear"/>
        <w:rPr/>
      </w:pPr>
      <w:r>
        <w:rPr>
          <w:lang w:val="fr-FR"/>
        </w:rPr>
        <w:t>7. Elle fut à confesse,</w:t>
        <w:br/>
        <w:t>Et ron, ron, ron, petit patapon.</w:t>
        <w:br/>
        <w:t>Elle fut à confesse,</w:t>
        <w:br/>
        <w:t>Pour demander pardon,</w:t>
        <w:br/>
        <w:t>Ron, Ron,</w:t>
        <w:br/>
        <w:t>Pour demander pardon.</w:t>
      </w:r>
    </w:p>
    <w:p>
      <w:pPr>
        <w:pStyle w:val="Chansons"/>
        <w:shd w:fill="FDFBEE" w:val="clear"/>
        <w:rPr/>
      </w:pPr>
      <w:r>
        <w:rPr>
          <w:lang w:val="fr-FR"/>
        </w:rPr>
        <w:t>8. - Mon Père, je m'accuse,</w:t>
        <w:br/>
        <w:t>Et ron, ron, ron, petit patapon.</w:t>
        <w:br/>
        <w:t>Mon Père, je m'accuse,</w:t>
        <w:br/>
        <w:t>D'avoir tué mon chaton,</w:t>
        <w:br/>
        <w:t>Ron, Ron,</w:t>
        <w:br/>
        <w:t>D'avoir tué mon chaton.</w:t>
      </w:r>
    </w:p>
    <w:p>
      <w:pPr>
        <w:pStyle w:val="Chansons"/>
        <w:shd w:fill="FDFBEE" w:val="clear"/>
        <w:rPr/>
      </w:pPr>
      <w:r>
        <w:rPr>
          <w:lang w:val="fr-FR"/>
        </w:rPr>
        <w:t>9. - Ma fill', pour pénitence,</w:t>
        <w:br/>
        <w:t>Et ron, ron, ron, petit patapon.</w:t>
        <w:br/>
        <w:t>Ma fill', pour pénitence,</w:t>
        <w:br/>
        <w:t>Nous nous embrasserons,</w:t>
        <w:br/>
        <w:t>Ron, Ron,</w:t>
        <w:br/>
        <w:t>Nous nous embrasserons.</w:t>
      </w:r>
    </w:p>
    <w:p>
      <w:pPr>
        <w:pStyle w:val="Chansons"/>
        <w:shd w:fill="FDFBEE" w:val="clear"/>
        <w:rPr/>
      </w:pPr>
      <w:r>
        <w:rPr>
          <w:lang w:val="fr-FR"/>
        </w:rPr>
        <w:t xml:space="preserve">10. </w:t>
      </w:r>
      <w:r>
        <w:rPr/>
        <w:t>- La pénitence est douce,</w:t>
        <w:br/>
        <w:t>Et ron, ron, ron, petit patapon.</w:t>
        <w:br/>
        <w:t>La pénitence est douce,</w:t>
        <w:br/>
        <w:t>Nous recommencerons,</w:t>
        <w:br/>
        <w:t>Ron, Ron,</w:t>
        <w:br/>
        <w:t>Nous recommencerons.</w:t>
      </w:r>
    </w:p>
    <w:p>
      <w:pPr>
        <w:sectPr>
          <w:type w:val="continuous"/>
          <w:pgSz w:w="11906" w:h="16838"/>
          <w:pgMar w:left="1800" w:right="1800" w:gutter="0" w:header="708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74520</wp:posOffset>
            </wp:positionH>
            <wp:positionV relativeFrom="paragraph">
              <wp:posOffset>64135</wp:posOffset>
            </wp:positionV>
            <wp:extent cx="1529080" cy="1393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800" w:right="1800" w:gutter="0" w:header="708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For the tune, go to:  </w:t>
    </w:r>
    <w:hyperlink r:id="rId1">
      <w:r>
        <w:rPr>
          <w:rStyle w:val="InternetLink"/>
        </w:rPr>
        <w:t>http://ourworld.compuserve.com/homepages/Thierry_Klein/sommaire.htm</w:t>
      </w:r>
    </w:hyperlink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nsons">
    <w:name w:val="chansons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ourworld.compuserve.com/homepages/Thierry_Klein/sommaire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0:07:00Z</dcterms:created>
  <dc:creator>02786</dc:creator>
  <dc:description/>
  <cp:keywords/>
  <dc:language>en-US</dc:language>
  <cp:lastModifiedBy>02786</cp:lastModifiedBy>
  <dcterms:modified xsi:type="dcterms:W3CDTF">2007-05-17T10:15:00Z</dcterms:modified>
  <cp:revision>1</cp:revision>
  <dc:subject/>
  <dc:title/>
</cp:coreProperties>
</file>